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10902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04117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238537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561955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