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6040057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9767046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8358721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2580197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