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2729012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4551249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880883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3877898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