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966369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6877760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8916656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1029719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