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9313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7179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1522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844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